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14384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4593048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